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38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84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832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016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52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540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156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469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759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377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116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949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297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77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99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