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677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564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384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245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892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816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708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219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25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119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857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18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457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