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4669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1662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66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117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646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6084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5116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338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2095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285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429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659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6795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8062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695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968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274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