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536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6290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2371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0336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786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2535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3040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6640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8760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73519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3676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3081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6835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9830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4261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