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563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685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920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755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8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549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76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440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76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305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197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703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025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