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69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77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433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77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243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917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67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95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72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8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4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0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259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09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015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38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8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