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8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2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200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67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76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87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615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175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08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92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82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13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522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613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40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