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47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77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692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07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586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264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12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41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35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85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7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4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958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