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007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77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02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52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30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838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175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64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03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895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85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292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868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56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3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155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269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