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662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202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117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960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587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744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768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680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482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063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81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756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959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432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411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