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0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53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48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196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49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6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707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006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96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487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22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5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6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