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731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19843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5275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5976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1328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9460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9538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6469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03854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6456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012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225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46171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4940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2654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2772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3849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