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598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1253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1768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157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5429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020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3444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758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6749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3615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3268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4463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6391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7293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0870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