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856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28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218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814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051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570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227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796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527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500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060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591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333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