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8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936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101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8884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862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9512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611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43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77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965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549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6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374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78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77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098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03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