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481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97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539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440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682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236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985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018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2636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444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112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484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356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099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588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