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623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258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404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606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484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071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77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868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726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837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840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079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239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