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150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448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515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668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748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202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867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420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724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860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977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634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754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657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452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179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814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