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7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60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48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63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11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11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738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284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917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607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04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573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84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828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34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