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330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867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812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568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432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860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746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261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453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372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448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246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57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