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868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277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08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56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55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78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63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056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13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83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72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25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55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37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75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70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557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