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7853606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1613998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0765976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3650191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6447671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5415215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1771686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0921725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2041425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2744118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4367210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7701937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157328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7199805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9369772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