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55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722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594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17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67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843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535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655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83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24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500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301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830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