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453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246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389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599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654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819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871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32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608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596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592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162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698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464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582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074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101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