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38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31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062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796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88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460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369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51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155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651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796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739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761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708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67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