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5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94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47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60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4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86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49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620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010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37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97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3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246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