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053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81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66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0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33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8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77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01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64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70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3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2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49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12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0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58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