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520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009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309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924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720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69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619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648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856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454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247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773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648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632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511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