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46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94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88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117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128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543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26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03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256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977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81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68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63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