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638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493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414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955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512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548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05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304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784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643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351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459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425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704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836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947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830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