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93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39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0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97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07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7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41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36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08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21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46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20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049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