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5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321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89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924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363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534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91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6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659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30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367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3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