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173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471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04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780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717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04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138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80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0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857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336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549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832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200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189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283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836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