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568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313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035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232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161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557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298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604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689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029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522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705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458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222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764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