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580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231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778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600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772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67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636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138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26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930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911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591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025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