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62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12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835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21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0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73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376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280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0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36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712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62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526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635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18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660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82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