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3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45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633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24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91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51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9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96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75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770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54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723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030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11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308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