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943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92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837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745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2883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6090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1126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33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9497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317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226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462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2781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