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2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065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12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030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42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164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168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121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787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764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39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54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298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862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660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468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442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