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782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661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835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211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550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791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523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438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613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445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884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317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430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843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437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