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603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391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227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161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185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694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159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253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489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118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117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184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053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