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20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392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208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07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644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68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58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794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03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642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99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71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91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88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77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916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