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899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010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085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439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230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517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012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395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358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187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304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481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473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711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472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