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65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375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567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169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105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27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131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963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21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549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6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61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334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