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43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37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95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25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97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12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592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01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1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78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6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14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090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5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0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99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187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