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3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52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50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56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623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29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25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54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02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786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21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07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58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28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570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