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96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064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168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419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53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060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394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287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6942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571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478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84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773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