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3965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656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0227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4810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7440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2771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1613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892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1873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1729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812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923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1537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4851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383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2590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860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