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80729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95628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60255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64481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26056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23884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44994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0122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9127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48746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18880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58690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499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28311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04912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