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77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812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01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979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50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501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059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78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08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89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5877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81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06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